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367235055" r:id="rId2"/>
        </w:object>
      </w:r>
    </w:p>
    <w:p>
      <w:pPr>
        <w:pStyle w:val="Style22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2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2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ConsPlusNormal"/>
        <w:jc w:val="center"/>
        <w:rPr>
          <w:b/>
          <w:b/>
        </w:rPr>
      </w:pPr>
      <w:r>
        <w:rPr>
          <w:rFonts w:eastAsia="Times New Roman"/>
          <w:b/>
          <w:bCs/>
        </w:rPr>
        <w:t>«</w:t>
      </w:r>
      <w:r>
        <w:rPr>
          <w:b/>
        </w:rPr>
        <w:t>О внесении изменений в статьи 3 и 4 Закона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</w:p>
    <w:p>
      <w:pPr>
        <w:pStyle w:val="ConsPlus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bCs/>
        </w:rPr>
        <w:t>Проектом закона Новосибирской области «</w:t>
      </w:r>
      <w:r>
        <w:rPr/>
        <w:t>О внесении изменений в статьи 3 и 4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  <w:r>
        <w:rPr>
          <w:rFonts w:eastAsia="Times New Roman"/>
          <w:bCs/>
        </w:rPr>
        <w:t xml:space="preserve"> (далее </w:t>
        <w:noBreakHyphen/>
        <w:t xml:space="preserve"> проект закона) вносятся изменения в Закон Новосибирской области </w:t>
      </w:r>
      <w:r>
        <w:rPr/>
        <w:t>от 6 декабря 2013 года № 380-ОЗ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(далее – Закон № 380-ОЗ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27 июля 2010 года № 210-ФЗ «Об организации предоставления государственных и муниципальных услуг» уточняются документы, представляемые по собственной инициативе граждана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сящимися к категориям, указанным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сибирской области от 27 апреля 2010 года № 493-ОЗ «О мерах социальной поддержки по оплате жилого помещения и коммунальных услуг работников образования, проживающих и работающих в сельской местности, поселках городского типа на территории Новосибирской области» ил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сибирской области от 13 апреля 2005 года № 285-ОЗ «О мерах социальной поддержки по оплате жилого помещени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реализации меры поддержки показала, что при изменении места жительства или места пребывания гражданину эффективнее за получением меры поддержки обращаться в центр социальной поддержки населения (далее – центр) по новому месту жительства (пребывания), после чего указанный центр будет запрашивать личное дело гражданина в центре по прежнему месту жительства (пребывания). В связи с чем проектом закона предлагается абзац второй части 7 статьи 4 Закона № 380-ОЗ признать утратившим силу, после чего новый механизм реализации права будет предусмотрен в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е начисления и обеспечения выплаты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, 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ановлением Правительства Новосибирской области от 19 марта 2014 года № 105-п «О Порядке начисления и обеспечения выплаты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закона состоит из двух статей. Статьей 1 вносятся измене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3 и 4 Закона № 380-ОЗ. </w:t>
      </w:r>
      <w:r>
        <w:rPr>
          <w:rFonts w:cs="Times New Roman" w:ascii="Times New Roman" w:hAnsi="Times New Roman"/>
          <w:sz w:val="28"/>
          <w:szCs w:val="28"/>
        </w:rPr>
        <w:t>Статьей 2 устанавливается порядок вступления закона в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опроект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р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Я.А. Фрол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примечания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2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Текст примечания"/>
    <w:basedOn w:val="Normal"/>
    <w:qFormat/>
    <w:pPr/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0B0CD53274BC4B46398F85601492C86DDDBA06237FB999B359F6ADC1B46983A0F3A49432EAD36DD07134EF9FAB150649DAi4Q7N" TargetMode="External"/><Relationship Id="rId5" Type="http://schemas.openxmlformats.org/officeDocument/2006/relationships/hyperlink" Target="consultantplus://offline/ref=0B0CD53274BC4B46398F85601492C86DDDBA06237FB999B359F5ADC1B46983A0F3A49432EAD36DD07134EF9FAB150649DAi4Q7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30:00Z</dcterms:created>
  <dc:creator>Гурьянова Надежда Васильевна</dc:creator>
  <dc:description/>
  <cp:keywords/>
  <dc:language>en-US</dc:language>
  <cp:lastModifiedBy>pavi</cp:lastModifiedBy>
  <cp:lastPrinted>2021-04-28T11:43:00Z</cp:lastPrinted>
  <dcterms:modified xsi:type="dcterms:W3CDTF">2021-05-16T14:16:00Z</dcterms:modified>
  <cp:revision>13</cp:revision>
  <dc:subject/>
  <dc:title>МИНИСТЕРСТВО СОЦИАЛЬНОГО РАЗВИТИЯ</dc:title>
</cp:coreProperties>
</file>